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6        </w:t>
      </w:r>
    </w:p>
    <w:p>
      <w:pPr>
        <w:pStyle w:val="Normal"/>
        <w:spacing w:lineRule="auto" w:line="240" w:before="0" w:after="0"/>
        <w:ind w:left="451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 Программе государственных </w:t>
      </w:r>
    </w:p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 бесплатного оказания гражданам медицинской помощи в Кабардино-Балкарской Республике на 2020 год и на плановый период 2021 и 2022 годов</w:t>
      </w:r>
    </w:p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их изделий, необходимых для оказания медицинской помощ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1"/>
        <w:gridCol w:w="872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/подгруп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ологические и респиратор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зи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анестезиологических и респираторных га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газов кров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ыхательной функ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ологические систе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ы респирато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оры пищеводной интурб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анестез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ители 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респи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и дыхате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респираторные/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анестезиологические/респи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анестез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одведения анестезиологических и респираторных га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ме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и возд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онологические кате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ентиляции легких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бронхи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ы пищевод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систем искусственной вентиля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нестезиологические и респиратор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1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 общебольнич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л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и предметных стеко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торы лабо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ионные насос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торы лекарственных средств/вакци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ы лабо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ередвижные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/системы подвода коммуника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опасных медицинских отход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инарные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с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дицинска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медицинские для прачечно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машин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подкожных инъек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/стель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тели/фиксатор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а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универс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и операцио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а медицинских сто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и для молочной желез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льчители медицинских отход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ы/мой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/газы для санитарной обработки/обслуживания медицинских изделий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ры центрифуж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онофорез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ониторинга уровня глюкоз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ерационных сто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дъема/перемещения пациент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пловой/крио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ы/контейнеры медицинские широкогорл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/держатели для инфузионных раствор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/штатив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смотровые/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позиционирования пациент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е/морозильные кам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фуг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л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/бокс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и/губки для предоперационной обработки рук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помогательные и общебольнич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3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энте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оксикант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для пневмоперитонеум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ибиторы всасывания питательных вещест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гастроэнте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перитонеа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мониторные систем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прок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пищевод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икторы желудоч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билиарные/панкреа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пищевод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и гастроэнте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стом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астроэнте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6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акушерства и гинек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а 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торы для новорожденных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внутриматоч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чки цервик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цептивы внутриматоч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акушер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акушерских/гинекологических хирургических процедур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амниоце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сар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рвативы же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и гигиен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цервикального канал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 хирургические 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утри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акушер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операционные 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поны гигиенические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фет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акушерства и гинек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31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/контейнеры для проб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/наборы для определения аналитов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/оборудование/расходные материалы общелабораторны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питательны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2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манипуляций/восстановления тканей/органов челове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гезивы/клеи тканев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сбора/обработки/транспортирования биологических жидкостей/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конструкции 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тели крови/жидкост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и кров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сервирования/транспортировки донорских орга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рапии поверхности кож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рапии ран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кстракорпоральной ударно-волнов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вающие аппара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ланта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ренирования/удаления жидкостей/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ные материал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манипуляций/восстановления тканей/органов челове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6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оториноларинг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слух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ме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и уш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мпрессоры среднего 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для медиализации голосовых связок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хлеарной импланта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наза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еры тиннитус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/скальпели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уш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ометры/риномано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облегчения носового дых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птической визуализации оториноларинг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наз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оториноларинг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40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пластической хирургии и космет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груд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и для косметической хирур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/одежда для лечения рубц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ерматологические лазе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ерматологические не лазе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жного контур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пластической хирургии, дерматологии и космет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421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сенсорных функ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хирургические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нев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торы нерв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безболивающей электростимуля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диафрагмального нер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периферических нерв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центральной нервной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зио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в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44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 кос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ракторы кос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обилизаторы сустав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мплантирования ортопедических проте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формирования резьбы в костном канал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для эктопротез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джи кост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ммобилиз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имплантаци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ел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ез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ы для рук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уставов имплантируем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пинальной фикса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кстракорпоральной ортопедической ударно-волнов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комбинированный лицевой эктопротез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ционные систе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щие систем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 ортопедические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нос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глаза (орбиты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ртопед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50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птри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диагностические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интраокуля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контак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очк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экстраокулярные увеличите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фтальмологические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лазерные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интраокуля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трепанации роговиц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риохирургические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факоэмульсификации/витректом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глазной поверх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ы офтальм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для слезных кана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тальм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56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тр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 излуч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им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пациентов для радиологической диагностики/терап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и передвижные рад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ки рентгенов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зиционирования пациент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диологические диагност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диологические терапевт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контраст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рад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ы/защиты/ограничители излуч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ди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r59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и адаптированные для инвалидов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бытов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отдыха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/оборудование домашне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/ортезы внеш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дицинские персональн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ередвижения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хода персональн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коммуникации и информации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манипуляции/фиксации предметов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бучения бытовым навыкам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бучения навыкам работы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управления внешней средой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еабилитационные и адаптацион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ar61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осудистые филь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статические сред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брилля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ы/манжеты кровоостанавлива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эмболиз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ионные/аспирационные кате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остимуля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кард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анализа гемодинами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кардиореаним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определения физиологических параметров/картирования сердц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сердечно-сосудистой хирур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кард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инфузион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я кардиостимуляторов/дефибриллятор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ердечно-сосудист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нгиопласти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компрессии бедренной артер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эмболоэктомии/тромбэктом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скусственного кровообраще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мпрессии вен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локализации ве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ердечно-сосудисты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67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машин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оры зубного кариес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д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моделирования поверхности пломб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удаления зубного камн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ортодон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введения пломбировочного материал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зуб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пи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актор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азерные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/консоли подвода коммуника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омат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725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уретральные для лечения недержания мочи у женщи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 уретр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влечения кам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у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нефр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рвативы муж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пенис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гемодиализ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тотрипс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75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терапевт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холодовой/термическ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иатермическ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для физиотерап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реабилитацио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физиотерапевт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ar77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ие инструменты/системы и сопутствующ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адгезивов/клеев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клипс/зажим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роксим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ы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ы для остеоси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сыват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 для остеоси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ресс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к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 медицинско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д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ч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рет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ел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/скальп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ра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и/рим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пил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акторы/петл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бля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рио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азерные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хирургические ультразвук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шейве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хирургические диатерм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ки/скреб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ите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ка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в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ут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хирургические инструменты/системы и сопутствующ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ar887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ы эндоскоп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ы энд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г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тор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ьные системы/ирригаторы эндоскоп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т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ы энд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диатермических электрохирургических эндотерапевтических систе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эндоскопические медицинские изделия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42:00Z</dcterms:created>
  <dc:creator>Lenovo</dc:creator>
  <dc:description/>
  <cp:keywords/>
  <dc:language>en-US</dc:language>
  <cp:lastModifiedBy>ulyanovamg</cp:lastModifiedBy>
  <cp:lastPrinted>2019-12-28T15:42:00Z</cp:lastPrinted>
  <dcterms:modified xsi:type="dcterms:W3CDTF">2019-12-28T12:42:00Z</dcterms:modified>
  <cp:revision>2</cp:revision>
  <dc:subject/>
  <dc:title/>
</cp:coreProperties>
</file>